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center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  <w:drawing>
                <wp:inline distT="0" distB="0" distL="0" distR="0">
                  <wp:extent cx="2423160" cy="2805430"/>
                  <wp:effectExtent l="0" t="0" r="0" b="0"/>
                  <wp:docPr id="1" name="cleans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eans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9700" r="-24" b="5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280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firstLine="368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清潔用品不可少！</w:t>
            </w:r>
          </w:p>
          <w:p>
            <w:pPr>
              <w:pStyle w:val="Normal"/>
              <w:rPr>
                <w:rFonts w:eastAsia="方正楷體"/>
                <w:color w:val="000080"/>
                <w:sz w:val="80"/>
              </w:rPr>
            </w:pPr>
            <w:r>
              <w:rPr>
                <w:rFonts w:eastAsia="方正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8" w:right="19" w:hanging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8" w:right="19" w:hanging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8" w:right="19" w:hanging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8" w:right="19" w:hanging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ind w:left="1298" w:right="19" w:hanging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清潔用品的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8" w:right="19" w:hanging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家中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詞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8" w:right="19" w:hanging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8" w:right="19" w:hanging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Style15"/>
              <w:rPr/>
            </w:pPr>
            <w:r>
              <w:rPr/>
              <w:t>我們的建議：家長可拍攝家中的清潔用品，貼在圖畫的位置上，製作一部獨一無二屬於孩子的個人讀物，以增加閱讀的趣味和親切感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8" w:right="19" w:hanging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8" w:right="19" w:hanging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" w:right="804" w:hanging="2"/>
              <w:jc w:val="center"/>
              <w:rPr/>
            </w:pPr>
            <w:r>
              <w:rPr/>
              <w:drawing>
                <wp:inline distT="0" distB="0" distL="0" distR="0">
                  <wp:extent cx="3388995" cy="28936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089" t="3299" r="12390" b="7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995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家中有洗衣粉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804" w:hanging="1"/>
              <w:jc w:val="center"/>
              <w:rPr/>
            </w:pPr>
            <w:r>
              <w:rPr/>
              <w:drawing>
                <wp:inline distT="0" distB="0" distL="0" distR="0">
                  <wp:extent cx="2865120" cy="3086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077" t="-8" r="2147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96"/>
              </w:rPr>
              <w:t>家中有洗潔精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56" w:firstLine="2"/>
              <w:jc w:val="center"/>
              <w:rPr/>
            </w:pPr>
            <w:r>
              <w:rPr/>
              <w:drawing>
                <wp:inline distT="0" distB="0" distL="0" distR="0">
                  <wp:extent cx="3346450" cy="28936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329" t="13213" r="1487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96"/>
              </w:rPr>
              <w:t>家中有刷子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2621280" cy="3099435"/>
                  <wp:effectExtent l="0" t="0" r="0" b="0"/>
                  <wp:docPr id="7" name="DSC00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SC00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880" t="-8" r="206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69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96"/>
              </w:rPr>
              <w:t>家中有掃帚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/>
            </w:pPr>
            <w:r>
              <w:rPr/>
              <w:drawing>
                <wp:inline distT="0" distB="0" distL="0" distR="0">
                  <wp:extent cx="3956050" cy="28936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955" t="6606" r="3295" b="3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0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96"/>
              </w:rPr>
              <w:t>家中有百潔布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1658" w:hanging="2"/>
              <w:jc w:val="center"/>
              <w:rPr/>
            </w:pPr>
            <w:r>
              <w:rPr/>
              <w:drawing>
                <wp:inline distT="0" distB="0" distL="0" distR="0">
                  <wp:extent cx="2974340" cy="3314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026" t="-8" r="15485" b="3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96"/>
              </w:rPr>
              <w:t>家中有地拖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auto" w:line="324" w:before="180" w:after="0"/>
      <w:ind w:left="1298" w:right="19" w:hanging="2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38:00Z</dcterms:created>
  <dc:creator>PLK YU LEE MO FAN MEMORIAL SCHOOL</dc:creator>
  <dc:description/>
  <dc:language>en-US</dc:language>
  <cp:lastModifiedBy>sfliu</cp:lastModifiedBy>
  <dcterms:modified xsi:type="dcterms:W3CDTF">2004-02-02T01:26:00Z</dcterms:modified>
  <cp:revision>13</cp:revision>
  <dc:subject/>
  <dc:title> </dc:title>
</cp:coreProperties>
</file>